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СОВЕТ ДЕПУТАТОВ МУНИЦИПАЛЬНОГО ОБРАЗОВАНИЯ –СЕЛЬСКОГО ПОСЕЛЕНИЯ «ДУНДА-КИРЕТСКОЕ» БИЧУРСКОГО РАЙОНА РЕСПУБЛИКИ БУРЯТИ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«11» февраля  2020г.                                                                              № 13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Об исполнении бюджета Муниципального образования – сельского поселения «Дунда-Киретское» за 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Заслушав и обсудив информацию главного бухгалтера Муниципального образования – сельского поселения «Дунда-Киретское» Сафоновой Ю.В. об исполнении бюджета Муниципального образования – сельского поселения «Дунда-Киретское» за девять месяцев 2020 года, Совет депутатов Муниципального образования – сельского поселения «Дунда-Киретское»</w:t>
      </w:r>
      <w:r>
        <w:rPr/>
        <w:t xml:space="preserve"> отмечает следующее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сновные показатели исполнения бюджета Муниципального образования – сельского поселения «Дунда-Киретское» за 2020 год состави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по доходам –  4523,10578тыс.  рублей, или 100,32 % уточненной бюджетной роспис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по расходам – 4511,47889тыс. рублей, или 100 % уточненной бюджетной роспис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дифицит  бюджета составил -11,62689тыс. рублей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Бюджет муниципального образование – сельского поселения «Дунда-Киретское» на 2020 год был утвержден с учетом изменений на отчетную дату по доходам в сумме 4508,48758 т.рублей. Фактическое  исполнение доходов на отчетную дату  составило 4523,10578т. рублей или план выполнение  доходов составил 100,32%. в том числе собственных доходов план 1166,33 т.рублей, исполнено 1183,95т. руб.или 101,51%. Удельный вес по собственным доходам составляет 26,18%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Исполнение собственных доходах.: земельный  налог при плане   417,103 т.рублей исполнено 507,640 т. руб. или 121,7%, аренда земельных участков при плане 150,0т.рублей получено 60,8т. руб. или 53%  в связи с продажей земельных участков на мумму 463,265т. рублей, аренда имущества при плане 60,36т. рублей собрано 60,36т. рублей. или 100% , налог на имущество при плане 30т. руб. собрано 38,387т.руб.или 12%,НДФЛ при плане 24,1тыс.рублей собрано 28,994т. руб. или 120,3%,  самообложение собрано 24,5т.рублей 100%.  </w:t>
      </w:r>
    </w:p>
    <w:p>
      <w:pPr>
        <w:pStyle w:val="Normal"/>
        <w:ind w:firstLine="708"/>
        <w:jc w:val="both"/>
        <w:rPr/>
      </w:pPr>
      <w:r>
        <w:rPr/>
        <w:t>План по расходам составил 3098,15595рублей исполнение 100%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Наибольший удельный вес по расходам  составляет  содержание аппарата 2076,83тыс.рублей (46,03%).Другие общегосударственные вопросы 125,5т.руб. (2,8%), национальная безопасность 24,0т. Руб. (0,5%)Культура 361,06тыс.рублей (8,0%), национальная оборона 137,4 тыс.рублей (3,0%), Благоустройство – 1158,38тыс.рублей (25,67%),  дорожный фонд-466,9т.рублей (10,3%), Социальная политика 93,39 т. руб.(2,1%), Физическая культура и спорт 5,0т.руб(0,1%), Повышение квалификации 41,811т. рублей (1%), Межбюджетные трансферты 21,2т. рублей (0,5%)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Кредиторская задолженность по состоянию на 1.01.2021г. бюджета Муниципального образования – сельского поселения «Дунда-Киретское» составила тыс.  руб.  по доходам 369,24150 тыс.руб. по расходам 487,18539тыс.руб.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ебиторская задолженность по состоянию на 1.01.2021г. бюджета Муниципального образования – сельского поселения «Дунда-Киретское» составила 860,32238 тыс.  руб.                                            </w:t>
      </w:r>
    </w:p>
    <w:p>
      <w:pPr>
        <w:pStyle w:val="Normal"/>
        <w:spacing w:lineRule="auto" w:line="256"/>
        <w:ind w:firstLine="7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 основании вышеизложенного Совет депутатов Муниципального образования – сельского поселения «Дунда-Киретское» решил:</w:t>
      </w:r>
    </w:p>
    <w:p>
      <w:pPr>
        <w:pStyle w:val="Normal"/>
        <w:spacing w:lineRule="auto" w:line="256"/>
        <w:ind w:firstLine="720"/>
        <w:jc w:val="both"/>
        <w:rPr>
          <w:szCs w:val="28"/>
        </w:rPr>
      </w:pPr>
      <w:r>
        <w:rPr>
          <w:szCs w:val="28"/>
        </w:rPr>
        <w:t>1. Утвердить исполнение бюджета МО-СП «Дунда-Киретское» за 2020год согласно приложениям 1,2,3,4,5,6</w:t>
      </w:r>
    </w:p>
    <w:p>
      <w:pPr>
        <w:pStyle w:val="Normal"/>
        <w:spacing w:lineRule="auto" w:line="256"/>
        <w:ind w:firstLine="720"/>
        <w:jc w:val="both"/>
        <w:rPr>
          <w:szCs w:val="28"/>
        </w:rPr>
      </w:pPr>
      <w:r>
        <w:rPr>
          <w:szCs w:val="28"/>
        </w:rPr>
        <w:t>2. Принять меры по сокращению кредиторской задолженности.</w:t>
      </w:r>
    </w:p>
    <w:p>
      <w:pPr>
        <w:pStyle w:val="Normal"/>
        <w:spacing w:lineRule="auto" w:line="256"/>
        <w:ind w:firstLine="720"/>
        <w:jc w:val="both"/>
        <w:rPr>
          <w:szCs w:val="28"/>
        </w:rPr>
      </w:pPr>
      <w:r>
        <w:rPr>
          <w:szCs w:val="28"/>
        </w:rPr>
        <w:t>3. Выполнять  план мероприятий по расходам за  2020года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Cs w:val="28"/>
        </w:rPr>
        <w:t>4. Контроль за исполнением настоящего решения  возложить на Совет депутатов Муниципального образования – сельского поселения «Дунда-Киретское».</w:t>
      </w:r>
    </w:p>
    <w:p>
      <w:pPr>
        <w:pStyle w:val="Normal"/>
        <w:spacing w:lineRule="auto" w:line="256"/>
        <w:ind w:firstLine="720"/>
        <w:jc w:val="both"/>
        <w:rPr>
          <w:szCs w:val="28"/>
        </w:rPr>
      </w:pPr>
      <w:r>
        <w:rPr>
          <w:szCs w:val="28"/>
        </w:rPr>
        <w:t>5.Настоящее решение вступает в силу с момента подписания и официального обнародования на информационном стенде администрации МО-СП «Дунда-Киретско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муниципального образования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«Дунда-Киретское»:                                    Лизунова В.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widowControl/>
        <w:autoSpaceDE w:val="false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 Решения Совета депутатов</w:t>
      </w:r>
    </w:p>
    <w:p>
      <w:pPr>
        <w:pStyle w:val="Normal"/>
        <w:widowControl/>
        <w:autoSpaceDE w:val="false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ого образования –</w:t>
      </w:r>
    </w:p>
    <w:p>
      <w:pPr>
        <w:pStyle w:val="Normal"/>
        <w:widowControl/>
        <w:autoSpaceDE w:val="false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е поселение «Дунда-Киретское»</w:t>
      </w:r>
    </w:p>
    <w:p>
      <w:pPr>
        <w:pStyle w:val="Normal"/>
        <w:widowControl/>
        <w:autoSpaceDE w:val="false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б исполнении бюджета муниципального образования</w:t>
      </w:r>
    </w:p>
    <w:p>
      <w:pPr>
        <w:pStyle w:val="Normal"/>
        <w:widowControl/>
        <w:autoSpaceDE w:val="false"/>
        <w:spacing w:lineRule="auto" w:line="240"/>
        <w:jc w:val="right"/>
        <w:rPr/>
      </w:pPr>
      <w:r>
        <w:rPr>
          <w:color w:val="000000"/>
          <w:sz w:val="22"/>
          <w:szCs w:val="22"/>
        </w:rPr>
        <w:t>сельское поселение «Дунда-Киретское» на 2020 год</w:t>
      </w:r>
    </w:p>
    <w:p>
      <w:pPr>
        <w:pStyle w:val="Normal"/>
        <w:widowControl/>
        <w:autoSpaceDE w:val="false"/>
        <w:spacing w:lineRule="auto" w:line="2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right"/>
        <w:rPr/>
      </w:pPr>
      <w:r>
        <w:rPr>
          <w:b/>
          <w:bCs/>
          <w:color w:val="000000"/>
          <w:sz w:val="24"/>
          <w:szCs w:val="24"/>
        </w:rPr>
        <w:t>Исполнение налоговых и неналоговых доходов местного бюджета на 2020 год</w:t>
      </w:r>
    </w:p>
    <w:p>
      <w:pPr>
        <w:pStyle w:val="Normal"/>
        <w:widowControl/>
        <w:spacing w:lineRule="auto" w:line="2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553" w:type="dxa"/>
        <w:jc w:val="left"/>
        <w:tblInd w:w="-12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2411"/>
        <w:gridCol w:w="3827"/>
        <w:gridCol w:w="1505"/>
        <w:gridCol w:w="1260"/>
        <w:gridCol w:w="700"/>
      </w:tblGrid>
      <w:tr>
        <w:trPr>
          <w:trHeight w:val="233" w:hRule="atLeast"/>
        </w:trPr>
        <w:tc>
          <w:tcPr>
            <w:tcW w:w="85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ыс.рублей)</w:t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решением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за 2020го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9,327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3,9453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25</w:t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1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994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20,31</w:t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01 02010 01 1000 1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498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21,36</w:t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2100 1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28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3000 1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59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1000 1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2100 1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103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6,0272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22,13</w:t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4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24,15</w:t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2100 1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14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829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2463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17,66</w:t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4 31 2100 1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862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 обладающих земельным участком, расположенным в границах сельских поселени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6033 10 2100 1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32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 НОХОДЯЩИГОСЯ В ГОСУДАРСТВЕННОЙ И МУНИЦИПАЛЬНОЙ СОБСТВЕННО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,35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,15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40,53</w:t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5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5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ОТ ПРОДАЖИ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ЕРИАЛЬНЫХ И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МАТЕРИАЛЬНЫХ АКТИВО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3,265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3,2657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10 0000 4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х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265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2657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  <w:p>
            <w:pPr>
              <w:pStyle w:val="Normal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2 02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9,16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9,16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  <w:p>
            <w:pPr>
              <w:pStyle w:val="Normal"/>
              <w:widowControl/>
              <w:spacing w:lineRule="auto" w:line="240"/>
              <w:ind w:left="-103" w:right="-6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2 01000 00 0000 1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,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,4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4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9000 00 0000 1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ОТ  ДРУГИХ БЮДЖЕТОВ                БЮДЖЕТНОЙ СИСТЕМ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1,460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1,46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9054 10 0000 151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460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46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2 03000 00 0000 1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7,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7,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000 00 0000 1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,9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,9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-103"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10 0000 1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2"/>
        <w:ind w:right="277" w:firstLine="993"/>
        <w:jc w:val="right"/>
        <w:rPr/>
      </w:pPr>
      <w:r>
        <w:rPr>
          <w:sz w:val="28"/>
          <w:szCs w:val="28"/>
        </w:rPr>
        <w:t xml:space="preserve">К  решению Совета депутатов муниципального образования – </w:t>
      </w:r>
    </w:p>
    <w:p>
      <w:pPr>
        <w:pStyle w:val="2"/>
        <w:ind w:right="277" w:firstLine="99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«Дунда-Киретское» </w:t>
      </w:r>
    </w:p>
    <w:p>
      <w:pPr>
        <w:pStyle w:val="2"/>
        <w:ind w:right="277" w:firstLine="99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муниципального образования – </w:t>
      </w:r>
    </w:p>
    <w:p>
      <w:pPr>
        <w:pStyle w:val="2"/>
        <w:ind w:right="277" w:firstLine="993"/>
        <w:jc w:val="right"/>
        <w:rPr/>
      </w:pPr>
      <w:r>
        <w:rPr>
          <w:sz w:val="28"/>
          <w:szCs w:val="28"/>
        </w:rPr>
        <w:t>сельское поселение «Дунда-Киретское» за 2020 год »</w:t>
      </w:r>
    </w:p>
    <w:p>
      <w:pPr>
        <w:pStyle w:val="2"/>
        <w:ind w:right="277"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277"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277" w:firstLine="993"/>
        <w:jc w:val="center"/>
        <w:rPr/>
      </w:pPr>
      <w:r>
        <w:rPr/>
        <w:t>Расходы работников органов местного самоупра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Численность работников органов местного самоуправления(штатных единиц) с обслуживающим персонал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Фактические затраты на их денежное содержание за 2020год(тыс.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/>
              <w:t>2076,83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lineRule="auto" w: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0" w:after="120"/>
        <w:ind w:right="27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widowControl/>
        <w:spacing w:lineRule="auto" w:line="240" w:before="0" w:after="120"/>
        <w:ind w:left="283" w:right="27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муниципального образования – </w:t>
      </w:r>
    </w:p>
    <w:p>
      <w:pPr>
        <w:pStyle w:val="Normal"/>
        <w:widowControl/>
        <w:spacing w:lineRule="auto" w:line="240" w:before="0" w:after="120"/>
        <w:ind w:left="283" w:right="27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е поселение «Дунда-Киретское» </w:t>
      </w:r>
    </w:p>
    <w:p>
      <w:pPr>
        <w:pStyle w:val="Normal"/>
        <w:widowControl/>
        <w:spacing w:lineRule="auto" w:line="240" w:before="0" w:after="120"/>
        <w:ind w:left="283" w:right="27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муниципального образования – </w:t>
      </w:r>
    </w:p>
    <w:p>
      <w:pPr>
        <w:pStyle w:val="Normal"/>
        <w:widowControl/>
        <w:spacing w:lineRule="auto" w:line="240" w:before="0" w:after="120"/>
        <w:ind w:left="283" w:right="277" w:hanging="0"/>
        <w:jc w:val="right"/>
        <w:rPr/>
      </w:pPr>
      <w:r>
        <w:rPr>
          <w:sz w:val="24"/>
          <w:szCs w:val="24"/>
        </w:rPr>
        <w:t>сельское поселение «Дунда-Киретское» за 2020год »</w:t>
      </w:r>
    </w:p>
    <w:p>
      <w:pPr>
        <w:pStyle w:val="Normal"/>
        <w:widowControl/>
        <w:spacing w:lineRule="auto" w:line="240" w:before="0" w:after="120"/>
        <w:ind w:left="283" w:right="2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сточников финансирования дефицита бюджета</w:t>
      </w:r>
    </w:p>
    <w:p>
      <w:pPr>
        <w:pStyle w:val="Normal"/>
        <w:widowControl/>
        <w:spacing w:lineRule="auto" w:line="240" w:before="0" w:after="120"/>
        <w:ind w:left="283" w:right="277" w:hanging="0"/>
        <w:rPr/>
      </w:pPr>
      <w:r>
        <w:rPr>
          <w:b/>
          <w:sz w:val="24"/>
          <w:szCs w:val="24"/>
        </w:rPr>
        <w:t>муниципального образования – сельское поселение «Дунда-Киретское» за 2020год</w:t>
      </w:r>
    </w:p>
    <w:p>
      <w:pPr>
        <w:pStyle w:val="Normal"/>
        <w:widowControl/>
        <w:spacing w:lineRule="auto" w:line="240" w:before="0" w:after="12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106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576"/>
        <w:gridCol w:w="1540"/>
        <w:gridCol w:w="1697"/>
        <w:gridCol w:w="757"/>
      </w:tblGrid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И сполнено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1,3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268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08,4875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23,1057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01 05 02 01 10 0000 5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08,4875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23,1057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,4788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,4788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01 05 02 01 10 0000 6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,4788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1,4788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источников финансир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9131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268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16:00Z</dcterms:created>
  <dc:creator>User</dc:creator>
  <dc:description/>
  <cp:keywords/>
  <dc:language>en-US</dc:language>
  <cp:lastModifiedBy>Admin</cp:lastModifiedBy>
  <dcterms:modified xsi:type="dcterms:W3CDTF">2022-01-26T06:05:00Z</dcterms:modified>
  <cp:revision>6</cp:revision>
  <dc:subject/>
  <dc:title/>
</cp:coreProperties>
</file>